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Pware   ---   MPto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toTEX, Version 0.64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based on mptotex (written in C) by John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totex is Copyright 1990 - 1995 by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toTEX utility program transforms a MetaPost input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or LaTeX input file by stripping out 'btex'...'etex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erbatimtex'...'etex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 file produced by MPtoTEX is intended to be processed b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TeX in order to obtain a DVI file; the DVI file shou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by DVItoMP into an MPX file suitable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Pware, MetaPost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MPTOTEX [&lt;mp&gt; [&lt;tex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MPTOTEX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p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m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mp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e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(MP) file can be in Dos, Unix, or Mac format: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an be terminated by ascii 13 followed by ascii 10 (Dos CR+L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0 alone (Unix newline), or ascii 13 alone (Mac 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(TeX) file is always written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28 Jan 9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