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UCTHESIS DOCUMENT STYLE -- Release info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ucthesis' &lt;v2.7, 30 October 1994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ucthesis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2.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30 October 199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Ethan V. Mun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ucthes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No, future changes should onl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the LaTeX 2e versions (3.0 and higher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This file is the main file for the uc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style, which is intended to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for University of California Ph.D. disser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                        It is based on the standard report.s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odified by Mittelbach and Schopf in Ja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The primary differences are (1) the use of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double-spacing, except in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vironments; and (2) the use of a 6 in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with 4em paragraph indentation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intended for single-sided printing. 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printing may be possible, but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Version 2.x fixes a bug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version of 20 Jun 1988.  The bug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"draft" optional mode didn't wor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problems in handling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                        This file does not seem to work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versions of LaTeX (pre-Jan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Version 2.3 includes a single-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tabular*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Version 2.4 sets \evensidemarg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for two-sided style.  It also ad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environments (\smallta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\scriptsizetabular) which produc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with smaller fonts.  The obv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of producing small-font tabl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in ucthes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Version 2.5 adds support for the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Version 2.6 adds support for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correct front matter.  Some dead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remov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Version 2.7 adds front matter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thesis committees of more than 3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and for a labeled signatur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abstra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Some users have had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margins ending up too small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This appears to be a DVI-to-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driver or printer-adjustme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If you have such trouble, make smal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to the \textwidth and 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settings in your document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Another problem some people have h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that you can't use \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and \markboth if you use \part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is to get the headerfooter sty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nice and simple to use.  The fancy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  <w:tab/>
        <w:tab/>
        <w:tab/>
        <w:t xml:space="preserve">   style is also n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Many of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English words that need replacement can be found in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ing the title and approv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name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name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knowledg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ename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OP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UCT10, 11pt : UCT11, 12pt : UC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1}               % Default is UCT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0pt}{\def\@ptsize{0}} % 10pt option reads in UC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UC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UCT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tricky solution to a tough bootstrapping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raft" option requires the definition of the \ssp macr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sp macro requires that the uct1?.sty file has been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ing is done by the \@options command which also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draft macro.  This was a cyclic dependenc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.  To break this dependency, I have made \ds@draft se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later tested to determine whether to actually do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han Munson (October 16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raftmark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def\@draftmark{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uc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environments we switch back to single-spac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\dsp in case you need double-spacing where single-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therwis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p{\def\baselinestretch{1.0}\large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p{\def\baselinestretch{1.37}\large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ssp is used to produce tabular environments in the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required because single-spacing requires a change in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criptsizessp is a still smaller version of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ssp{\def\baselinestretch{1.0}\large\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ssp{\def\baselinestretch{1.0}\large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 (this is where the draft option is actua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@draftmar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sp</w:t>
        <w:tab/>
        <w:tab/>
        <w:tab/>
        <w:tab/>
        <w:t xml:space="preserve">  % Single-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 5pt</w:t>
        <w:tab/>
        <w:tab/>
        <w:t xml:space="preserve">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RONT MAT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used to declare argument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struction of the fron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year the degree will be officially co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eeyear#1{\gdef\@degreeyear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ll (unabbreviated) name of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ee#1{\gdef\@degre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ll previous degrees: one per line in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vdegrees#1{\gdef\@prevdegrees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of your committee's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ir#1{\gdef\@chair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of your other committe members,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thermembers#1{\gdef\@othermembers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committee members, which affec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umber of lines and the amount of space betwee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pprov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umberofmembers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pprovalspace{.7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ofmembers#1{\gdef\@numberofmembers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@numberofmembers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@approvalspace{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of your degree's field (e.g. Psychology, Computer Sc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eld#1{\gdef\@field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You have to define the campus name twice because I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to get the TeX \uppercase macro to work for me (EVM, 9/2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of your UC Campus CAPITALIZED (e.g. Berkeley, 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mpus#1{\gdef\@campus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alwayssingle and \endalways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se macros define an environment for front matter that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 column even in a double-colum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lwayssingl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lwayssingl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 outputs the complete titlepage.  It requi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bove macros except \campuscap.  It is probably not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int (e.g. UCSD/SDSU)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ways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ootnotesize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ootnoteru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 {\@title}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 \medskip 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author}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revdegrees}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sertation submitted in partial satisfaction of th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the degree of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degree}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field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TE DIVISIO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CALIFORNIA at {\expandafter\uppercase\expandafter{\@camp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 in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chair}, Chair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otherme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degree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wayssi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ootnot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ROV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rovalpage macro emits a UC-approved approval pag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your committee's signature.  It is not an automatic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because there's really no point in printing it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get signatures.  It requires the the \year, \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mpus macros have been defined.  It uses lots of tricky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probably better handled with tabular environment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'm too lazy to fix it. (EVM, 9/1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rovalp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ways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 The dissertation of {\@author} is approved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2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\@approval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:\overline{~~~~ \mbox{\rule{0in}{0.16in}\small Chair \hspace{3.15in} Date }}\: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\@approval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:\overline{~~~~ \mbox{\rule{0in}{0.16in}\small ~\hspace{3.5in} Date }}\: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\@approval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:\overline{~~~~ \mbox{\rule{0in}{0.16in}\small ~\hspace{3.5in} Date }}\: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\@approval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@numberofmembers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\:\overline{~~~~ \mbox{\rule{0in}{0.16in}\small ~\hspace{3.5in} Date }}\: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\@approval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@numberofmembers 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\:\overline{~~~~ \mbox{\rule{0in}{0.16in}\small ~\hspace{3.5in} Date }}\: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\@approval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@numberofmembers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$\:\overline{~~~~ \mbox{\rule{0in}{0.16in}\small ~\hspace{3.5in} Date }}\: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\@approval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University of California at {\@campus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.2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\@approval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\@degree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ways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it's technically optional, you probably want a copyrigh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macro, not an environment, because i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\title, \author, and \ye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rightpag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ways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\@title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@degreeye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wayssi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STRACT environment allows for multi-page abstract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ccordance with UC rules, is numbered separately fro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rest of the dissertation in Arabic.  It requir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\title, \author, \degree, \field, \campus, and \chai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ways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\abstractname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itl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utho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degree} in \@fiel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{\@campu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chair}, Ch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par\vfil\null\end{always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signatu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*{\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3.2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baselineskip}{-.5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.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3.2in}{.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@chai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 Committe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dication environment just makes sure the dedication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w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ded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egin{alwayssi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nd{alwayssi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acknowledgements environment puts a large, bold,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ements" label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egin{always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\bf \acknowledg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nd{alwayssi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ONTMAT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RONTMATTER environment makes sure that page number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ly (roman, lower-case, starting at 3) for the fron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follows the abstract.  It also resets page-numb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mainder of the dissertation (arabic, starting a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front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etcounter{page}{3}\renewcommand{\thepage}{\roman{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ewpage\renewcommand{\thepage}{\arabic{page}}\setcounter{page}{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par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ssp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par\list{}{\ssp\listparinden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\parsep \z@ 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par\list{}{\ssp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verbatim mode driver macro is modifi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-spacing.  There appears to be a small problem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1 or 2 points worth) after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ably, this results from returning to double-spac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suing a \parskip, but I'm not enough of TeX hacker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urce of the problem. (EVM, 9/2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verbatim{\trivlist\ssp \item[]\if@minipage\else\vskip\par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\@totalleftmargin\right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\z@\parfillskip\@flushglue\par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mS 91/08/26 Added \@@par to clear possible \parsha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rom a surrounding list (the verbatim guru s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swafalse \def\par{\if@tempswa\hbox{}\fi\@tempswatrue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\interline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lines \tt \catcode``=13 \@noligs 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redefine array here in order to make it sing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t sure if this is really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ay{\let\@acol\@arrayacol \let\@classz\@array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classiv\@arrayclassiv \let\\\@arraycr\let\@halignto\@empty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redefine tabular here in order to make it sing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ular{\par\ssp\let\@halignto\@empty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def\csname tabular*\endcsname #1{\par\ssp\def\@halignto{to#1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tabular and \smalltabular* are alternative tabula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e \small font.  They are required because single-spacing impl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of font to a particula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VM, 7/20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tabular{\par\smallssp\let\@halignto\@empty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malltabular{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def\csname smalltabular*\endcsname #1{\par\smallssp\def\@halignto{to#1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let \csname endsmalltabular*\endcsname = 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criptsizetabular and \scriptsizetabular* are analogs of \small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tabular{\par\scriptsizessp\let\@halignto\@empty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criptsizetabular{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def\csname scriptsizetabular*\endcsname #1{\par\scriptsizessp\def\@halignto{to#1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let \csname endscriptsizetabular*\endcsname = 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ust redefine @startsection so that we always get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section#1#2#3#4#5#6{\if@noskipsec \leavevmod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\@tempskipa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 &lt;\z@ \@tempskipa -\@tempskipa 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nobreak \everypar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penalty{\@secpenalty}\addvspace{\@tempskipa}\fi \@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@ssect{#3}{#4}{#5}{#6}}{\@dblarg{\@sect{#1}{#2}{#3}{#4}{#5}{#6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chapapp is initially defined to be '\chaptername'.  The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redefines it to be '\appendix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app{\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part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}\vfil               % Add fil glue to cen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group  \centering      % BEGIN centering %% Remov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def\@part\@s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%                    %   THE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%        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1em}#1}\else                      %   EL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%         unnumb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kboth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partname~\thepart    %   THEN Print '\part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                            %         number in \hug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\fi                  %        Add space befor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\par}\@endpart}                % Print Title in \Hug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Bug Fix 13 Nov 89: #1 -&gt;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art{\vfil\newpage   % End page with 1fil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{}%               %   THEN Produce totally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empswa                % IF @tempswa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               %   THEN 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art#1{{\centering      % %% add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 \@M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uge \bf                   % Print title in \Hu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par}\@endp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chapter,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ucthesis style, \tableofcontents, \listoffigures, etc.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sp\@starttoc{toc}}\if@restonecol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#1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2.25em plus\p@}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nobreaktrue                        %% Added 24 May 8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rypar{\global\@nobreakfalse\everypar{}}%%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%% Jerry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irst line of l@chapter changed 24 May 89,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y Jerry Leic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chapter#1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   % space above chap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 %% added 24 May 89, suggested by J.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-space list of figures, add it to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figurename\@mkboth{\uppercase{\listfigurename}}{\uppercase{\listfigure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contentsline{toc}{chapter}{\listfigu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sp\@starttoc{lof}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tablename\@mkboth{\uppercase{\listtabl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uppercase{\listtablename}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@reston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wocolumn\@restonecoltrue\onecolum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pter*{\listtablename\@mkboth{\uppercase{\listtablename}}{\uppercase{\listtable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contentsline{toc}{chapter}{\listtab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sp\@starttoc{lot}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chapter*{\bib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bibname}}{\uppercase{\bib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chapter}{\bib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.33em minus.07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\@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\p@\twocolumn[\@makeschapterhead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 plus .3\p@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\p@ \hspace*{2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\p@ \hspace*{3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\p@ plus5\p@ minus3\p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.4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 2.6\p@}                 % The \hrule has default height of .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 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indents the first line of a new paragraph by 1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hange these dimensions, just substitute the desir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'10pt' [in both places] or '1em'.  The mark is 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hbox to \z@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 1.8em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-spac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1{\insert\footins{\ssp\reset@font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\inter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topskip\footnot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maxdepth \dp\strutbox \floatingpenalty \@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 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currentlabel{\csname p@footnote\endcsname\@thefnmark}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ule{\z@}{\footnotesep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\stru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15 Nov 93: further changes to support captions BEFOR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able.  Changes suggested by Donald Arseneau, installed by E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nson.  Detaile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\unhbox allows \vadjust material (\vspace) to ge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\vbox to\topskip{} is for captions at the top of top-flo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\ifdim is for captions above the figure or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strut is for tables below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 Add space only if something i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\ifdim\prevdepth&gt;-\p@ \vskip 10\p@\relax \fi % above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setbox\@tempboxa\hbox{\vbox to\topskip{}#1: #2\unskip\strut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ssp#1: #2\unskip\strut\par}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unh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type@TYPE : The type number for floats of type TYPE. 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has associated a unique positive TYP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s a power of two.  E.g., figures migh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1, tables type number 2, programs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t@TYPE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 The default value of PLACEMEN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ps@TYPE.  The environment is ended by \end@float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ection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produce somewhat anomalous results if two \bothmark's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s use a \@mkboth command, which is \let by th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(\ps@...)  to \markboth for setting the h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obbletwo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head{\rm \thepage\hfil \sl \leftmark}%       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{\sl \rightmark}\hfil \rm\thepage}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haptermark##1{\markboth 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ctionmark##1{\markright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{\sl \rightmark}\hfil \rm\thepage}%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{\sl\rightmark}\hfil 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}\def\chaptermark##1{}\def\sectionmark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plain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foot{}\def\@evenfoot{}</w:t>
        <w:tab/>
        <w:tab/>
        <w:tab/>
        <w:tab/>
        <w:t>% n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box{}\hfil\rm\thepage}</w:t>
        <w:tab/>
        <w:tab/>
        <w:tab/>
        <w:t>% heading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rm\thepage\hfil\hbox{}}}</w:t>
        <w:tab/>
        <w:tab/>
        <w:t>% heading (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 -- put here because it must follow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ddtoreset{equation}{chapter}   % Makes \chapter reset 'eq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 % Ragged bottom unless 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